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73288873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80088481"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406920314"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08654264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